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295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‟Службени лист града Крагујевца“, број 8/19), члана 2. став 1. тачка 10. Одлуке о Градском већу (‟Службени лист града Крагујевца“, број 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и став 2. Пословника о раду Градског већа (‟Службени лист града Крагујевца“, број 23/21-пречишћен текст) и члана 14. став 2. 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>постављање објеката на јавним површинама (‟Службени лист града Крагујевца“, број 10/17, 12/17, 9/20 и 35/20), на седници одржаној дана 8. априла 2022.године, 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разовању Комисије за спровођење поступака за заузеће јавне површине з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тављање дечијих аутомобила, трамболина и виртуелних играоница у Пешачкој зони и Великом парку путем јавног надмета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Комисија за спровођење поступака за заузеће јавне површине за постављање дечијих аутомобила, трамболина и виртуелних играоница у Пешачкој зони и Великом парку путем јавног надметања (у даљем тексту: Комисија)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Мирјана Милој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 Комисије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ушан Никол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, заменик председника,</w:t>
      </w:r>
    </w:p>
    <w:p>
      <w:pPr>
        <w:pStyle w:val="ListParagraph"/>
        <w:tabs>
          <w:tab w:val="clear" w:pos="720"/>
          <w:tab w:val="left" w:pos="900" w:leader="none"/>
          <w:tab w:val="left" w:pos="10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нежана Радој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, члан,</w:t>
      </w:r>
    </w:p>
    <w:p>
      <w:pPr>
        <w:pStyle w:val="ListParagraph"/>
        <w:tabs>
          <w:tab w:val="clear" w:pos="720"/>
          <w:tab w:val="left" w:pos="900" w:leader="none"/>
          <w:tab w:val="left" w:pos="10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ушан Милен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, члан,</w:t>
      </w:r>
    </w:p>
    <w:p>
      <w:pPr>
        <w:pStyle w:val="ListParagraph"/>
        <w:tabs>
          <w:tab w:val="clear" w:pos="720"/>
          <w:tab w:val="left" w:pos="900" w:leader="none"/>
          <w:tab w:val="left" w:pos="10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Аца Жив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, члан.</w:t>
      </w:r>
    </w:p>
    <w:p>
      <w:pPr>
        <w:pStyle w:val="ListParagraph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е и административно-техничке послове за потребе Комисије обављаће секретар Комисије Дејан Матијашевић, запослен у Градској управи за комуналне послове, без права одлучивања.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атак Комисије је да спроведе поступке јавних надметања з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заузеће јавне површине за постављање дечијих аутомобила, </w:t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заузеће јавне површине за постављање трамболина 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заузеће јавне површине за постављање виртуелних играониц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утем јавног надметања у складу са одредбама Правилника о условима за постављање објеката на јавним површинама (‟Службени лист града Крагујевца“, број 10/17, 12/17, 9/20 и 35/20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Председник Комисије је дужан да након потписивања изјаве, од стране најповољнијег понуђача који је понудио највиши износ, јавно објави да је поступак сваког појединачног јавног надметања заврш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Комисија је дужна да одмах, по окончању поступака јавних надметања, а најкасније у року од 3 дана, изради Одлуку о избору најповољнијег понуђача за сваку додељену локацију, исту уручи учесницима јавних надметања и достави Градској управи надлежној за комуналне послов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о решење објавити у ‟Службеном листу града Крагујевца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>(‟Службени лист града Крагујевца“, број 8/19), члану 2. став 1. тачка 10. Одлуке о Градском већу (‟Службени лист града Крагујевца“, број 8/22-пречишћен текст), којим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и став 2.  Пословника о раду Градског већа (‟Службени лист града Крагујевца“, број 23/21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14. став 2. </w:t>
      </w:r>
      <w:r>
        <w:rPr>
          <w:rFonts w:cs="Arial" w:ascii="Arial" w:hAnsi="Arial"/>
          <w:sz w:val="22"/>
          <w:szCs w:val="22"/>
          <w:lang w:val="sr-RS"/>
        </w:rPr>
        <w:t xml:space="preserve">Правилника о условима за постављање објеката на јавним површинама (‟Службени лист града Крагујевца“, број 10/17, 12/17, 9/20 и 35/20), којим је прописано да Комисију за спровођење поступка јавног надметања образује Градско веће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решења садржан је у потреби формирања Комисије која ће спровести поступке за заузеће јавних површина за постављање дечијих аутомобила, трамболина и виртуелних играоница у Пешачкој зони и Великом парку путем јавног надмета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6480" w:firstLine="720"/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42:00Z</dcterms:created>
  <dc:creator>Jelica Dedic</dc:creator>
  <dc:description/>
  <cp:keywords/>
  <dc:language>en-US</dc:language>
  <cp:lastModifiedBy>snezana.mihajlovic</cp:lastModifiedBy>
  <cp:lastPrinted>2022-04-04T11:20:00Z</cp:lastPrinted>
  <dcterms:modified xsi:type="dcterms:W3CDTF">2022-04-08T12:52:00Z</dcterms:modified>
  <cp:revision>44</cp:revision>
  <dc:subject/>
  <dc:title>Република Србија</dc:title>
</cp:coreProperties>
</file>